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  <w:lang w:val="en-US"/>
              </w:rPr>
              <w:t>Ceteris paribu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ll other factors (other than price) are assumed to remain constant (unchanged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  <w:lang w:val="en-US"/>
              </w:rPr>
              <w:t>Choic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is is making a decision between alternatives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Complemen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good that is consumed together with other goods Eg. paint and paint brushe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Sometimes called joint demand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Consumer (individual)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quantity of a good or service that a consumer is willing and able to purchase at each pric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Use this term to describe the effect of changing any factor affecting demand except price of the good itself which causes the amount demanded at EACH price to fall 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g. decrease in income, increase in price of complement, decrease in price of substitute, good less popula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685290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effect of an increase in the price of the good itself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MOVEMENT along the D curv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object w:dxaOrig="2521" w:dyaOrig="24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6.05pt;height:120.05pt" filled="f" o:ole="">
                  <v:imagedata r:id="rId4" o:title=""/>
                </v:shape>
                <o:OLEObject Type="Embed" ProgID="" ShapeID="ole_rId3" DrawAspect="Content" ObjectID="_1067609464" r:id="rId3"/>
              </w:object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curv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curve on a line graph showing the quantity of a good or service that would be purchased at each price Note: P always on vertical axi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influence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astes, fashion, preferences, price of complements and substitutes, disposable income changes (demand determinants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Demand schedul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table showing the quantity of a good or service that would be purchased at each pric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Economic problem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How to satisfy as many of our unlimited wants as possible with our limited (scarce) resources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Factors affecting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1. the price of the good itself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2. the level of consumer incom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3. consumer taste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4. the price of complements and substitutes  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Use this term to describe the effect of changing any factor affecting demand except price of the good itself which causes the amount demanded at EACH price to ris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g. increase in income, decrease in price of complement, increase in price of substitute, good more popula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object w:dxaOrig="2641" w:dyaOrig="25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2.05pt;height:129.8pt" filled="f" o:ole="">
                  <v:imagedata r:id="rId6" o:title=""/>
                </v:shape>
                <o:OLEObject Type="Embed" ProgID="" ShapeID="ole_rId5" DrawAspect="Content" ObjectID="_1204352263" r:id="rId5"/>
              </w:objec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effect of a decrease in the price of the good itself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MOVEMENT along the D curve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crease in quantity demand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drawing>
                <wp:inline distT="0" distB="0" distL="0" distR="0">
                  <wp:extent cx="160718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Inferior good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se are goods and services whose demand decreases as income increases and vice versa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"budget brands", public transpor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aw of deman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price increase will decrease the QUANTITY demanded of a good / service and a price decrease will increase the QUANTITY demanded of a good / service provided other factors affecting demand remain constant (Ceteris Paribus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uxur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(Normal) Goods or services that have large responses to changes in income</w:t>
              <w:br/>
              <w:t>i.e. Large =  5% increase in income results in a more than 5% increase in quantity bough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Restaurant meal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Limited mean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Limited time, limited skills and limited incom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3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ecessit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(Normal) Goods or services that have only small responses to changes in income</w:t>
              <w:br/>
              <w:t>i.e. Small =  5% increase in income results in a less than 5% increase in quantity bought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E.g. washing machines , hair cuts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eed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re goods and services that are considered to be necessities of life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i.e. food, clothing, shelter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Normal good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se are goods and services whose demand increases as income increases and vice versa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Opportunity cos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The cost of one good or service measured in terms of the next best alternative foregone.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 xml:space="preserve">i.e. it is the second ranked item you missed out on when you make a decision [obviously, the first ranked is the one you choose]  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Trebuchet MS" w:hAnsi="Trebuchet MS" w:eastAsia="MS Mincho;ＭＳ 明朝" w:cs="Trebuchet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rebuchet MS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PlainText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carcit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sources are insufficient to satisfy all wants and needs</w:t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ervices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se are intangible things that someone does for you</w:t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g. hair-cuts, swimming lessons</w:t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Substitut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 good that can be used in place of another good E.g. margarine instead of butter</w:t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eastAsia="MS Mincho;ＭＳ 明朝" w:cs="Arial"/>
                <w:sz w:val="22"/>
                <w:szCs w:val="22"/>
                <w:lang w:val="en-US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Trebuchet MS" w:hAnsi="Trebuchet MS"/>
                <w:b/>
                <w:sz w:val="24"/>
                <w:szCs w:val="24"/>
              </w:rPr>
              <w:t>Want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rebuchet MS" w:hAnsi="Trebuchet MS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  <w:t>Are goods and services that a person would like to have (but is able to live without)</w:t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  <w:p>
            <w:pPr>
              <w:pStyle w:val="PlainText"/>
              <w:rPr>
                <w:rFonts w:ascii="Trebuchet MS" w:hAnsi="Trebuchet MS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536" w:leader="none"/>
        <w:tab w:val="right" w:pos="9639" w:leader="none"/>
      </w:tabs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35:00Z</dcterms:created>
  <dc:creator>ebailey</dc:creator>
  <dc:description/>
  <cp:keywords/>
  <dc:language>en-US</dc:language>
  <cp:lastModifiedBy>ebailey</cp:lastModifiedBy>
  <cp:lastPrinted>2007-12-06T14:52:00Z</cp:lastPrinted>
  <dcterms:modified xsi:type="dcterms:W3CDTF">2007-12-06T01:55:00Z</dcterms:modified>
  <cp:revision>1</cp:revision>
  <dc:subject/>
  <dc:title>Ceteris paribus</dc:title>
</cp:coreProperties>
</file>